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8 Disco-Slow Юніор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Добровольска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     1 3 3 4 4  -      -      3(7)   5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4 2 2 3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3 4 4 5 5  -      -      -      3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5 1 1 1 1  4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2 5 5 2 3  -      -      3(7)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921"/>
        <w:gridCol w:w="1808"/>
        <w:gridCol w:w="2442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020"/>
        <w:gridCol w:w="200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31:00Z</dcterms:created>
  <dc:creator>1</dc:creator>
  <dc:description/>
  <cp:keywords/>
  <dc:language>en-US</dc:language>
  <cp:lastModifiedBy>1</cp:lastModifiedBy>
  <dcterms:modified xsi:type="dcterms:W3CDTF">2026-02-22T17:32:00Z</dcterms:modified>
  <cp:revision>3</cp:revision>
  <dc:subject/>
  <dc:title>Всеукраїнські змагання з сучасних танців</dc:title>
</cp:coreProperties>
</file>